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3900"/>
        <w:jc w:val="both"/>
        <w:rPr/>
      </w:pPr>
      <w:r>
        <w:rPr/>
        <w:t>Додаток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9100</wp:posOffset>
                </wp:positionV>
                <wp:extent cx="8559165" cy="248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165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8"/>
                              <w:gridCol w:w="1820"/>
                              <w:gridCol w:w="1540"/>
                              <w:gridCol w:w="1540"/>
                              <w:gridCol w:w="1636"/>
                              <w:gridCol w:w="1584"/>
                              <w:gridCol w:w="2451"/>
                            </w:tblGrid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сяги коштів, які пропонується залучити на виконання програми (тис. грн.)</w:t>
                                  </w:r>
                                </w:p>
                              </w:tc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Етапи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сього витрат 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1 рік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2 рік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3 рік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4 рік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 рік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  <w:cantSplit w:val="true"/>
                              </w:trPr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бсяг ресурсів, всь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 тому числі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ржавн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бласн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інші 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обласний фонд охорони навколишнього природного середовища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15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92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2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8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36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72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8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75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50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8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33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21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2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579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62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08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416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95pt;height:195.55pt;mso-wrap-distance-left:9pt;mso-wrap-distance-right:9pt;mso-wrap-distance-top:0pt;mso-wrap-distance-bottom:0pt;margin-top:133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8"/>
                        <w:gridCol w:w="1820"/>
                        <w:gridCol w:w="1540"/>
                        <w:gridCol w:w="1540"/>
                        <w:gridCol w:w="1636"/>
                        <w:gridCol w:w="1584"/>
                        <w:gridCol w:w="2451"/>
                      </w:tblGrid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2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сяги коштів, які пропонується залучити на виконання програми (тис. грн.)</w:t>
                            </w:r>
                          </w:p>
                        </w:tc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тапи виконання програми</w:t>
                            </w:r>
                          </w:p>
                        </w:tc>
                        <w:tc>
                          <w:tcPr>
                            <w:tcW w:w="2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сього витрат 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конання програми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2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 рік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2 рік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 рік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4 рік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 рік</w:t>
                            </w:r>
                          </w:p>
                        </w:tc>
                        <w:tc>
                          <w:tcPr>
                            <w:tcW w:w="2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  <w:cantSplit w:val="true"/>
                        </w:trPr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бсяг ресурсів, всь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 тому числі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ржавний 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бласний 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нші джерел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обласний фонд охорони навколишнього природного середовища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15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92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2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8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3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2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8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7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50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8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33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21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2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579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62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8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16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660" w:hanging="0"/>
        <w:jc w:val="both"/>
        <w:rPr/>
      </w:pPr>
      <w:r>
        <w:rPr/>
        <w:t xml:space="preserve">до </w:t>
      </w:r>
      <w:r>
        <w:rPr>
          <w:bCs/>
        </w:rPr>
        <w:t>Регіональної Програми</w:t>
      </w:r>
    </w:p>
    <w:p>
      <w:pPr>
        <w:pStyle w:val="Normal"/>
        <w:ind w:left="9660" w:hanging="0"/>
        <w:jc w:val="both"/>
        <w:rPr>
          <w:bCs/>
        </w:rPr>
      </w:pPr>
      <w:r>
        <w:rPr>
          <w:bCs/>
        </w:rPr>
        <w:t xml:space="preserve">комплексного розвитку лісового </w:t>
      </w:r>
    </w:p>
    <w:p>
      <w:pPr>
        <w:pStyle w:val="Normal"/>
        <w:ind w:left="9660" w:hanging="0"/>
        <w:jc w:val="both"/>
        <w:rPr>
          <w:bCs/>
        </w:rPr>
      </w:pPr>
      <w:r>
        <w:rPr>
          <w:bCs/>
        </w:rPr>
        <w:t>господарства Чернігівської області</w:t>
      </w:r>
    </w:p>
    <w:p>
      <w:pPr>
        <w:pStyle w:val="Normal"/>
        <w:ind w:left="9660" w:hanging="0"/>
        <w:jc w:val="both"/>
        <w:rPr>
          <w:lang w:val="ru-RU"/>
        </w:rPr>
      </w:pPr>
      <w:r>
        <w:rPr>
          <w:bCs/>
        </w:rPr>
        <w:t>на 2011 –2015 ро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есурсне забезпечення регіональної програми комплексного розвитку лісового господарства Чернігівської області на 2011 – 2015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Начальник управління </w:t>
        <w:tab/>
        <w:tab/>
        <w:tab/>
        <w:tab/>
        <w:tab/>
        <w:tab/>
        <w:tab/>
        <w:tab/>
        <w:tab/>
        <w:t>В.Г.Лозицький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454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2:00Z</dcterms:created>
  <dc:creator>саня</dc:creator>
  <dc:description/>
  <cp:keywords/>
  <dc:language>en-US</dc:language>
  <cp:lastModifiedBy>Maxim</cp:lastModifiedBy>
  <cp:lastPrinted>2011-08-01T11:59:00Z</cp:lastPrinted>
  <dcterms:modified xsi:type="dcterms:W3CDTF">2011-10-05T09:32:00Z</dcterms:modified>
  <cp:revision>2</cp:revision>
  <dc:subject/>
  <dc:title>Обсяги коштів, які пропонується залучити на виконання програми (тис</dc:title>
</cp:coreProperties>
</file>